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48"/>
        </w:rPr>
        <w:t>7.</w:t>
      </w:r>
      <w:r>
        <w:rPr>
          <w:b/>
          <w:sz w:val="32"/>
          <w:szCs w:val="48"/>
        </w:rPr>
        <w:tab/>
      </w:r>
      <w:r>
        <w:rPr>
          <w:b/>
          <w:i/>
          <w:sz w:val="32"/>
          <w:szCs w:val="48"/>
        </w:rPr>
        <w:t>Глоссарий</w:t>
      </w:r>
    </w:p>
    <w:p>
      <w:pPr>
        <w:pStyle w:val="Normal"/>
        <w:rPr>
          <w:b/>
          <w:b/>
          <w:i/>
          <w:i/>
          <w:sz w:val="32"/>
          <w:szCs w:val="48"/>
        </w:rPr>
      </w:pPr>
      <w:r>
        <w:rPr>
          <w:b/>
          <w:i/>
          <w:sz w:val="32"/>
          <w:szCs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6708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а колебани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равная наибольшему отклонению точки от центра колебаний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ньона теорем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равнодействующей плоской системы сходящихся сил относительно любого центра равен алгебраической сумме моментов составляющих сил относительно того же центра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 главной системы си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равная геометрической сумме всех сил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тел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силы, с которой тело, покоящееся на поверхности Земли, давит под действием силы тяжести на опору, препятствующую ее вертикальному падению (например, на чашу весов)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механическо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ют те действия материальных тел друг на друга, в результате которых происходит изменение движения этих тел или изменение их формы (деформация)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ательное движени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такое движение твердого тела, при котором какие-нибудь две точки принадлежащие телу, остаются все время движения неподвижным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сил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, которые действуют на механическую систему со стороны тел не входящих в эту систему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сил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взаимодействия между телами механической системы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юйгенса теорем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тела относительно данной оси равен моменту инерции относительно оси, ей параллельной, проходящей через центр масс тела, сложенному с произведением массы тела на квадрат расстояния между осям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ся раздел механики, в котором изучаются законы движения материальных тел под действием сил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динамик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ям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ра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я закон движения, определить силу.</w:t>
            </w:r>
          </w:p>
          <w:p>
            <w:pPr>
              <w:pStyle w:val="Normal"/>
              <w:rPr/>
            </w:pPr>
            <w:r>
              <w:rPr/>
              <w:t>Зная силы определить закон движения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 сил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характеризующая действие силы на тело в течение промежутка времен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тность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тел быстрее или медленнее изменять свою скорость под действием сил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ся раздел механики, в котором изучается движение точек и тел без учета их массы и действующих на них сил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ния вынужденны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ния, при которых на точку наряду с восстанавливающей силой действует вынуждающая сила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ния затухающи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ния, при которых на точку наряду с восстанавливающей силой действует сила сопротивления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ния свободны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ния только под действием восстанавливающей силы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вижения систе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ная величина, равная произведению массы механической системы на скорость центра масс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вижения точк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ная величина, равная произведению массы точки на ее скорость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тическая энергия точк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равная половине произведения массы точки на квадрат ее скорост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тическая энергия механической систе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равная сумме кинетических энергий точек или тел, входящих в данную механическую систему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олиса теорем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ускорение точки равно геометрической сумме трех ускорений: относительного, переносного и кориолисова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действия сил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, вдоль которой сила действует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систе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равная сумме масс точек или тел, входящих в механическую систему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а теоретическая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, посвященная  решению любых задач связанных с изучением движения или равновесия тех или иных материальных тел и происходящих при этом взаимодействий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сил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(значение), действующей силы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мент главный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равная алгебраической сумме моментов всех сил системы относительно центра приведения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равная сумме произведений масс всех точек тела на квадраты их расстояний до ос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кинетически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равная моменту вектора количества движения точки относительно центра или ос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пары си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равная произведения одной из сил пары на плечо пары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силы относительно ос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ая величина, равная моменту проекции силы на плоскость перпендикулярную оси, взятому относительно точки пересечения оси и плоскост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силы относительно точк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ое с соответствующим знаком произведение модуля силы на плечо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определяющая работу, совершаемую силой в единицу времен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колебани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к времени, в течение, которого точка совершает одно полное колебание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коросте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ся диаграмма, на которой от некоторого центра отложены векторы скоростей точек тела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ускорени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ся диаграмма, на которой от некоторого центра отложены векторы ускорений точек тела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чо пар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чайшее расстояние между линиями действия сил пары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-паралельное движени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, при котором все точки тела движутся в плоскостях, параллельных некоторой неподвижной плоскост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ательное движени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, при котором любая прямая, проведенная на теле, остается параллельной самой себе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ция силы на ось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ая величина, равная отрезку, заключенному между перпендикулярами, опущенными из начала и конца силы на эту ось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которая характеризует действие силы на тело на некотором перемещени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действующая сил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эквивалентная данной системе сил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механического взаимодействия тел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механическая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ость точек или тел взаимодействующих между собой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ил эквивалентны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ие системы сил,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которая характеризует быстроту изменения движения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к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теоретической механики, в котором изучается равновесие тел под действием сил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, что ограничивает перемещение тела в пространстве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тело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перемещению, которого ничто не препятствует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сходящиеся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действия всех сил пересекаются в одной точке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параллельны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действия всех сил параллельны между собой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в пространств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действия всех сил произвольно расположены в пространстве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абсолютно твердое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, расстояние между двумя любыми точками всегда остается постоянным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движении центра масс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массы механической системы на ускорение центра масс равно геометрической сумме всех внешних сил, действующих на механическую систему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араллельном переносе сил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у, приложенную к абсолютно твердому телу, можно, не изменяя оказываемого действия переносить параллельно ей самой в любую точку тела, прибавляя при этом пару сил с моментом, равным моменту переносимой силы относительно точки, куда сила переносится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ех силах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вободное твердое тело находится в равновесии под действием трех непараллельных сил, то линии действия этих сил пересекаются в одной точке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 изменении количества движения точк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количества движения точки за некоторый промежуток времени равно геометрической сумме импульсов всех сил, действующих на точку за тот же промежуток времен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 изменении количества механической систе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количества движения механической системы за некоторый промежуток времени равно геометрической сумме импульсов всех внешних сил, действующих на механическую систему за тот же промежуток времен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 изменении кинетической энергии  точк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кинетической энергии точки на некотором перемещении равно сумме работ всех сил, действующих на точку на том же перемещени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 изменении кинетической энергии  механической систе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кинетической энергии механической системы на некотором перемещении равно сумме работ всех внешних и внутренних сил, действующих на механическую систему на том же перемещени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 изменении момента количества движения точк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омента количества движения точки относительно центра или оси равно сумме моментов всех сил, действующих на точку относительно того же центра или ос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 изменении момента количества движения механической систе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омента количества движения механической системы относительно центра или оси равно сумме моментов всех внешних сил, действующих на механическую систему относительно того же центра или ос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материальная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размерами, которого в условии данной задачи можно пренебречь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рение точк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ная величина, характеризующая изменение с течением времени модуля и направления скорости точки.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 неизменяемая шарнирно-стержневая конструкция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8:42:00Z</dcterms:created>
  <dc:creator>mickle</dc:creator>
  <dc:description/>
  <dc:language>en-US</dc:language>
  <cp:lastModifiedBy>андрей</cp:lastModifiedBy>
  <cp:lastPrinted>2004-08-09T19:13:00Z</cp:lastPrinted>
  <dcterms:modified xsi:type="dcterms:W3CDTF">2004-08-09T15:13:00Z</dcterms:modified>
  <cp:revision>31</cp:revision>
  <dc:subject/>
  <dc:title>Аксиомы статики</dc:title>
</cp:coreProperties>
</file>